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Úprava vodního hospodářství</w:t>
      </w:r>
    </w:p>
    <w:p>
      <w:pPr>
        <w:pStyle w:val="Heading5"/>
        <w:numPr>
          <w:ilvl w:val="0"/>
          <w:numId w:val="3"/>
        </w:numPr>
        <w:suppressAutoHyphens w:val="false"/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úprava systému vodního hospodářství vozidla TACHP na základě poznatků z dosavadního provozu.</w:t>
      </w:r>
    </w:p>
    <w:p>
      <w:pPr>
        <w:pStyle w:val="Heading5"/>
        <w:numPr>
          <w:ilvl w:val="0"/>
          <w:numId w:val="3"/>
        </w:numPr>
        <w:suppressAutoHyphens w:val="false"/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zařízení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ystém přívodu vody bude změněn na aktivní, poháněný membránovým tlakovým čerpadlem s pojistkou proti přetížení a zpětnou klapkou. Hnací čerpadlo bude nové a bude splňovat minimálně tyto parametry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0"/>
        <w:ind w:left="134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z palubní elektrické soustavy 12 V; čerpadlo bude rovněž funkční při napájení TACHP z vnějšího vstupu 230 V, elektrocentrály i při provozu na baterie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4 litry/min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na výstupu alespoň 1 bar s možností regulovatelného tlaku na výstupu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amonasávací do 1,5 m, 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aximální odběr 4,5 A a 60 W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utomatické spínání a vypínání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Řešení dodávky vody bude odolné proti poškození čerpadla během naprázdno (při vyčerpání vody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obník čerstvé vody bude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novat napojením se závitem DIN 96 nebo DIN 61 pro plnění vodo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t celkový minimální objem 24 litrů, který může být rozdělen mezi 2 oddělené nádob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 vyrovnávacím tlakovým ventilem (odvětráváním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jízdy pevně fixován proti pohyb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é zcela vyprázdnit úplným vypuštěním nebo vyjmutím a vylití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lnění zásobníku bud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snadno přístupné ze strany nástavby přes vnější vodní přípojku s krytem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snadno přístupné z vnitřní laboratorní části nástavby přes DIN 96 nebo DIN 61 plnicí otvor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řešeno vyjmutím z uchycení zásobníku a jeho naplněním mimo vozidlo přes plnicí otvor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vody bude možné přepnout na alternativní zdroj mimo vozidlo připojený přes vnější vodní přípojku s redukčním ventilem snižujícím tlak na 1,4 bar a s krytem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ení a připojení zásobníků a vodovodní baterie bude odolávat otřesům vozidla při jízdě tak, aby nedocházelo k únikům vody mimo okruh vodního hospodářství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vodní baterie bude vyměněna tak, aby vyústění ramena bylo alespoň 15 cm nad základnou baterie. Rameno vodovodní baterie bude v otočném provedení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 umyvadla bude změněn tak, aby bylo vyřešeno zanášení pevnými částicemi v odpadní vodě (konkrétní řešení nabídne dodavatel na 1. kontrolním dnu). Odpad bude sveden do odpadní nádrže s minimálním objemem 20 litrů, snadnou kontrolou naplnění a ventilem na vyrovnávání tlaku v nádrži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ní nádrž </w:t>
      </w:r>
    </w:p>
    <w:p>
      <w:pPr>
        <w:pStyle w:val="Odstavecseseznamem"/>
        <w:numPr>
          <w:ilvl w:val="0"/>
          <w:numId w:val="6"/>
        </w:numPr>
        <w:suppressAutoHyphens w:val="false"/>
        <w:spacing w:before="12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bude napojena na vnější odpad použitelný při uzavřených dveřích vozidla,</w:t>
      </w:r>
    </w:p>
    <w:p>
      <w:pPr>
        <w:pStyle w:val="Odstavecseseznamem"/>
        <w:numPr>
          <w:ilvl w:val="0"/>
          <w:numId w:val="6"/>
        </w:numPr>
        <w:suppressAutoHyphens w:val="false"/>
        <w:spacing w:before="12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bude možné ji zcela vypustit bez vyjmutí z vozidla,</w:t>
      </w:r>
    </w:p>
    <w:p>
      <w:pPr>
        <w:pStyle w:val="Odstavecseseznamem"/>
        <w:numPr>
          <w:ilvl w:val="0"/>
          <w:numId w:val="6"/>
        </w:numPr>
        <w:suppressAutoHyphens w:val="false"/>
        <w:spacing w:before="12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její provedení bude odolávat působení dekontaminačních činidel po dobu nutnou pro dekontaminaci.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gonomické požadavky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í i pasivní prvky systému budou ovladatelné v odpovídajících ochranných prostředcích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řešení úpravy bude respektovat využívání ostatních částí vybavení TACHP.</w:t>
      </w:r>
    </w:p>
    <w:p>
      <w:pPr>
        <w:pStyle w:val="Heading3"/>
        <w:spacing w:before="280" w:after="40"/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/2 smlouvy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horttext">
    <w:name w:val="short_text"/>
    <w:basedOn w:val="Standardnpsmoodstavce1"/>
    <w:qFormat/>
    <w:rPr/>
  </w:style>
  <w:style w:type="character" w:styleId="Hps">
    <w:name w:val="hps"/>
    <w:basedOn w:val="Standardnpsmo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Nadpis4Char">
    <w:name w:val="Nadpis 4 Char"/>
    <w:qFormat/>
    <w:rPr>
      <w:rFonts w:ascii="Times New Roman" w:hAnsi="Times New Roman" w:eastAsia="Times New Roman" w:cs="Arial"/>
      <w:b/>
      <w:iCs/>
      <w:szCs w:val="28"/>
    </w:rPr>
  </w:style>
  <w:style w:type="character" w:styleId="Nadpis6Char">
    <w:name w:val="Nadpis 6 Char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right="0" w:hanging="288"/>
      <w:contextualSpacing/>
    </w:pPr>
    <w:rPr>
      <w:color w:val="1F497D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09:00Z</dcterms:created>
  <dc:creator>matejkajiri</dc:creator>
  <dc:description/>
  <cp:keywords/>
  <dc:language>en-US</dc:language>
  <cp:lastModifiedBy>palm</cp:lastModifiedBy>
  <cp:lastPrinted>2013-02-27T08:28:00Z</cp:lastPrinted>
  <dcterms:modified xsi:type="dcterms:W3CDTF">2016-03-08T10:25:00Z</dcterms:modified>
  <cp:revision>10</cp:revision>
  <dc:subject/>
  <dc:title/>
</cp:coreProperties>
</file>